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50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FERRAMENTAS para atender, no ano de 2025, as necessidades das unidades escolares e da secretaria de educação além de, excepcionalmente, abastecer o almoxarifado da secretaria de educação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8T18:39:00Z</dcterms:modified>
  <cp:revision>23</cp:revision>
  <dc:subject/>
  <dc:title>Ilmo Sr</dc:title>
</cp:coreProperties>
</file>